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华文中宋" w:hAnsi="华文中宋" w:cs="宋体;SimSun" w:eastAsia="华文中宋"/>
          <w:color w:val="FF0000"/>
          <w:kern w:val="0"/>
          <w:sz w:val="72"/>
          <w:szCs w:val="72"/>
        </w:rPr>
        <w:t>院处发文</w:t>
      </w:r>
      <w:r>
        <w:rPr>
          <w:rFonts w:cs="宋体;SimSun" w:ascii="宋体;SimSun" w:hAnsi="宋体;SimSun"/>
          <w:color w:val="000000"/>
          <w:kern w:val="0"/>
          <w:sz w:val="24"/>
        </w:rPr>
        <w:br/>
        <w:br/>
      </w:r>
      <w:bookmarkStart w:id="0" w:name="fwzh"/>
      <w:r>
        <w:rPr>
          <w:rFonts w:ascii="宋体;SimSun" w:hAnsi="宋体;SimSun" w:cs="宋体;SimSun"/>
          <w:color w:val="000000"/>
          <w:kern w:val="0"/>
          <w:sz w:val="24"/>
        </w:rPr>
        <w:t>西交研</w:t>
      </w:r>
      <w:bookmarkEnd w:id="0"/>
      <w:r>
        <w:rPr>
          <w:rFonts w:ascii="宋体;SimSun" w:hAnsi="宋体;SimSun" w:cs="宋体;SimSun"/>
          <w:color w:val="000000"/>
          <w:kern w:val="0"/>
          <w:sz w:val="24"/>
        </w:rPr>
        <w:t>〔</w:t>
      </w:r>
      <w:bookmarkStart w:id="1" w:name="fwyear"/>
      <w:r>
        <w:rPr>
          <w:rFonts w:cs="宋体;SimSun" w:ascii="宋体;SimSun" w:hAnsi="宋体;SimSun"/>
          <w:color w:val="000000"/>
          <w:kern w:val="0"/>
          <w:sz w:val="24"/>
        </w:rPr>
        <w:t>2014</w:t>
      </w:r>
      <w:bookmarkEnd w:id="1"/>
      <w:r>
        <w:rPr>
          <w:rFonts w:ascii="宋体;SimSun" w:hAnsi="宋体;SimSun" w:cs="宋体;SimSun"/>
          <w:color w:val="000000"/>
          <w:kern w:val="0"/>
          <w:sz w:val="24"/>
        </w:rPr>
        <w:t>〕</w:t>
      </w:r>
      <w:bookmarkStart w:id="2" w:name="fwh"/>
      <w:r>
        <w:rPr>
          <w:rFonts w:cs="宋体;SimSun" w:ascii="宋体;SimSun" w:hAnsi="宋体;SimSun"/>
          <w:color w:val="000000"/>
          <w:kern w:val="0"/>
          <w:sz w:val="24"/>
        </w:rPr>
        <w:t>97</w:t>
      </w:r>
      <w:bookmarkEnd w:id="2"/>
      <w:r>
        <w:rPr>
          <w:rFonts w:ascii="宋体;SimSun" w:hAnsi="宋体;SimSun" w:cs="宋体;SimSun"/>
          <w:color w:val="000000"/>
          <w:kern w:val="0"/>
          <w:sz w:val="24"/>
        </w:rPr>
        <w:t>号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1.55pt;width:415.25pt;height:1.45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firstLine="315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A"/>
        <w:pBdr/>
        <w:spacing w:lineRule="exact" w:line="480" w:before="0" w:after="200"/>
        <w:jc w:val="center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28"/>
          <w:szCs w:val="28"/>
          <w:lang w:val="zh-TW" w:eastAsia="zh-TW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val="zh-TW" w:eastAsia="zh-TW"/>
        </w:rPr>
        <w:t>西安交通大学研究生指导教师岗位管理办法</w:t>
      </w:r>
    </w:p>
    <w:p>
      <w:pPr>
        <w:pStyle w:val="Default"/>
        <w:pBdr/>
        <w:jc w:val="center"/>
        <w:rPr>
          <w:rFonts w:ascii="仿宋_GB2312;仿宋" w:hAnsi="仿宋_GB2312;仿宋" w:eastAsia="仿宋_GB2312;仿宋" w:cs="Times New Roman"/>
          <w:b/>
          <w:b/>
          <w:bCs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28"/>
          <w:szCs w:val="28"/>
          <w:lang w:val="zh-TW" w:eastAsia="zh-TW"/>
        </w:rPr>
        <w:t>第一章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28"/>
          <w:szCs w:val="28"/>
          <w:lang w:val="zh-TW" w:eastAsia="zh-TW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28"/>
          <w:szCs w:val="28"/>
          <w:lang w:val="zh-TW" w:eastAsia="zh-TW"/>
        </w:rPr>
        <w:t>总则</w:t>
      </w:r>
    </w:p>
    <w:p>
      <w:pPr>
        <w:pStyle w:val="Default"/>
        <w:pBdr/>
        <w:ind w:firstLine="551"/>
        <w:rPr>
          <w:rFonts w:ascii="仿宋_GB2312;仿宋" w:hAnsi="仿宋_GB2312;仿宋" w:eastAsia="仿宋_GB2312;仿宋" w:cs="Times New Roman"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28"/>
          <w:szCs w:val="28"/>
          <w:lang w:val="zh-TW" w:eastAsia="zh-TW"/>
        </w:rPr>
        <w:t>第一条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 w:eastAsia="zh-TW"/>
        </w:rPr>
        <w:t>　为加强我校研究生指导教师（以下简称导师）队伍建设，建成一支师德高尚、业务精湛、结构合理、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/>
        </w:rPr>
        <w:t>充满活力的高素质专业化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 w:eastAsia="zh-TW"/>
        </w:rPr>
        <w:t>导师队伍，根据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/>
        </w:rPr>
        <w:t>《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 w:eastAsia="zh-TW"/>
        </w:rPr>
        <w:t>国务院学位委员会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 w:eastAsia="zh-TW"/>
        </w:rPr>
        <w:t>教育部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/>
        </w:rPr>
        <w:t>关于加强学位与研究生教育质量保证和监督体系建设的意见》（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 w:eastAsia="zh-TW"/>
        </w:rPr>
        <w:t>学位〔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2014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 w:eastAsia="zh-TW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 w:eastAsia="zh-TW"/>
        </w:rPr>
        <w:t>号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/>
        </w:rPr>
        <w:t>）、《教育部关于建立健全高校师德建设长效机制的意见》（教师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 w:eastAsia="zh-TW"/>
        </w:rPr>
        <w:t>〔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2014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 w:eastAsia="zh-TW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 w:eastAsia="zh-TW"/>
        </w:rPr>
        <w:t>号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/>
        </w:rPr>
        <w:t>）和《学位论文作假行为处理办法》（中华人民共和国教育部令第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zh-TW"/>
        </w:rPr>
        <w:t>34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/>
        </w:rPr>
        <w:t>号）等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 w:eastAsia="zh-TW"/>
        </w:rPr>
        <w:t>文件精神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/>
        </w:rPr>
        <w:t>，结合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 w:eastAsia="zh-TW"/>
        </w:rPr>
        <w:t>我校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/>
        </w:rPr>
        <w:t>实际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 w:eastAsia="zh-TW"/>
        </w:rPr>
        <w:t>情况，特制定本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/>
        </w:rPr>
        <w:t>办法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 w:eastAsia="zh-TW"/>
        </w:rPr>
        <w:t>。</w:t>
      </w:r>
    </w:p>
    <w:p>
      <w:pPr>
        <w:pStyle w:val="Default"/>
        <w:pBdr/>
        <w:ind w:firstLine="549"/>
        <w:rPr>
          <w:rFonts w:ascii="仿宋_GB2312;仿宋" w:hAnsi="仿宋_GB2312;仿宋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 w:ascii="仿宋_GB2312;仿宋" w:hAnsi="仿宋_GB2312;仿宋"/>
          <w:color w:val="000000"/>
          <w:sz w:val="28"/>
          <w:szCs w:val="28"/>
        </w:rPr>
      </w:r>
    </w:p>
    <w:p>
      <w:pPr>
        <w:pStyle w:val="Default"/>
        <w:pBdr/>
        <w:jc w:val="center"/>
        <w:rPr>
          <w:rFonts w:ascii="仿宋_GB2312;仿宋" w:hAnsi="仿宋_GB2312;仿宋" w:eastAsia="仿宋_GB2312;仿宋" w:cs="Times New Roman"/>
          <w:b/>
          <w:b/>
          <w:bCs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28"/>
          <w:szCs w:val="28"/>
          <w:lang w:val="zh-TW" w:eastAsia="zh-TW"/>
        </w:rPr>
        <w:t>第二章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28"/>
          <w:szCs w:val="28"/>
          <w:lang w:val="zh-TW" w:eastAsia="zh-TW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28"/>
          <w:szCs w:val="28"/>
          <w:lang w:val="zh-TW" w:eastAsia="zh-TW"/>
        </w:rPr>
        <w:t>导师的基本要求</w:t>
      </w:r>
    </w:p>
    <w:p>
      <w:pPr>
        <w:pStyle w:val="A"/>
        <w:pBdr/>
        <w:ind w:firstLine="562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val="zh-TW" w:eastAsia="zh-TW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val="zh-TW" w:eastAsia="zh-TW"/>
        </w:rPr>
        <w:t>第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val="zh-TW"/>
        </w:rPr>
        <w:t>二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val="zh-TW" w:eastAsia="zh-TW"/>
        </w:rPr>
        <w:t>条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zh-TW" w:eastAsia="zh-TW"/>
        </w:rPr>
        <w:t>　导师应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zh-TW"/>
        </w:rPr>
        <w:t>带头培育和践行社会主义核心价值观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zh-TW" w:eastAsia="zh-TW"/>
        </w:rPr>
        <w:t>热爱研究生教育事业，遵纪守法，严格执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zh-TW"/>
        </w:rPr>
        <w:t>国家有关学位与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zh-TW" w:eastAsia="zh-TW"/>
        </w:rPr>
        <w:t>研究生教育的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zh-TW"/>
        </w:rPr>
        <w:t>政策法规和学校有关学位与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zh-TW" w:eastAsia="zh-TW"/>
        </w:rPr>
        <w:t>研究生教育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zh-TW"/>
        </w:rPr>
        <w:t>的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zh-TW" w:eastAsia="zh-TW"/>
        </w:rPr>
        <w:t>规章制度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zh-TW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zh-TW" w:eastAsia="zh-TW"/>
        </w:rPr>
        <w:t>做有理想信念、有道德情操、有扎实学识、有仁爱之心的好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zh-TW"/>
        </w:rPr>
        <w:t>导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zh-TW" w:eastAsia="zh-TW"/>
        </w:rPr>
        <w:t>师。</w:t>
      </w:r>
    </w:p>
    <w:p>
      <w:pPr>
        <w:pStyle w:val="A"/>
        <w:pBdr/>
        <w:ind w:firstLine="562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val="zh-TW" w:eastAsia="zh-TW"/>
        </w:rPr>
        <w:t>第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val="zh-TW"/>
        </w:rPr>
        <w:t>三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val="zh-TW" w:eastAsia="zh-TW"/>
        </w:rPr>
        <w:t>条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val="zh-TW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zh-TW" w:eastAsia="zh-TW"/>
        </w:rPr>
        <w:t>导师应秉承西安交通大学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“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zh-TW" w:eastAsia="zh-TW"/>
        </w:rPr>
        <w:t>精勤求学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zh-TW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zh-TW" w:eastAsia="zh-TW"/>
        </w:rPr>
        <w:t>敦笃励志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zh-TW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zh-TW" w:eastAsia="zh-TW"/>
        </w:rPr>
        <w:t>果毅力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zh-TW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zh-TW" w:eastAsia="zh-TW"/>
        </w:rPr>
        <w:t>忠恕任事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”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zh-TW" w:eastAsia="zh-TW"/>
        </w:rPr>
        <w:t>的校训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“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zh-TW" w:eastAsia="zh-TW"/>
        </w:rPr>
        <w:t>爱国爱校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zh-TW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zh-TW" w:eastAsia="zh-TW"/>
        </w:rPr>
        <w:t>追求真理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zh-TW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zh-TW" w:eastAsia="zh-TW"/>
        </w:rPr>
        <w:t>勤奋踏实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zh-TW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zh-TW" w:eastAsia="zh-TW"/>
        </w:rPr>
        <w:t>艰苦朴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”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zh-TW" w:eastAsia="zh-TW"/>
        </w:rPr>
        <w:t>的校风，不断学习、不断进取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zh-TW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zh-TW" w:eastAsia="zh-TW"/>
        </w:rPr>
        <w:t>不断提高自己的思想素质、学术水平和业务能力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zh-TW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zh-TW" w:eastAsia="zh-TW"/>
        </w:rPr>
        <w:t>努力提高研究生培养质量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zh-TW"/>
        </w:rPr>
        <w:t>。</w:t>
      </w:r>
    </w:p>
    <w:p>
      <w:pPr>
        <w:pStyle w:val="A"/>
        <w:pBdr/>
        <w:ind w:firstLine="562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val="zh-TW" w:eastAsia="zh-TW"/>
        </w:rPr>
        <w:t>第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val="zh-TW"/>
        </w:rPr>
        <w:t>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val="zh-TW" w:eastAsia="zh-TW"/>
        </w:rPr>
        <w:t>条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val="zh-TW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zh-TW" w:eastAsia="zh-TW"/>
        </w:rPr>
        <w:t>导师应坚守学术道德，杜绝学术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zh-TW"/>
        </w:rPr>
        <w:t>不端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zh-TW" w:eastAsia="zh-TW"/>
        </w:rPr>
        <w:t>，以高尚的道德情操和人格魅力影响研究生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zh-TW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zh-TW" w:eastAsia="zh-TW"/>
        </w:rPr>
        <w:t>履行教书育人、为人师表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zh-TW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zh-TW" w:eastAsia="zh-TW"/>
        </w:rPr>
        <w:t>言传身教的责任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zh-TW"/>
        </w:rPr>
        <w:t>，在细微处见师德，在日常中守师德，养成师德自律习惯。</w:t>
      </w:r>
    </w:p>
    <w:p>
      <w:pPr>
        <w:pStyle w:val="A"/>
        <w:pBdr/>
        <w:ind w:firstLine="56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A"/>
        <w:pBdr/>
        <w:jc w:val="center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val="zh-TW" w:eastAsia="zh-TW"/>
        </w:rPr>
        <w:t>第三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zh-TW" w:eastAsia="zh-TW"/>
        </w:rPr>
        <w:t>　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val="zh-TW" w:eastAsia="zh-TW"/>
        </w:rPr>
        <w:t>导师的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val="zh-TW"/>
        </w:rPr>
        <w:t>岗位职责</w:t>
      </w:r>
    </w:p>
    <w:p>
      <w:pPr>
        <w:pStyle w:val="A"/>
        <w:pBdr/>
        <w:ind w:firstLine="562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val="zh-TW" w:eastAsia="zh-TW"/>
        </w:rPr>
        <w:t>第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val="zh-TW"/>
        </w:rPr>
        <w:t>五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val="zh-TW" w:eastAsia="zh-TW"/>
        </w:rPr>
        <w:t>条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val="zh-TW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zh-TW" w:eastAsia="zh-TW"/>
        </w:rPr>
        <w:t>导师是研究生培养的第一责任人。在研究生培养过程中，导师应当担负起以下职责：</w:t>
      </w:r>
    </w:p>
    <w:p>
      <w:pPr>
        <w:pStyle w:val="A"/>
        <w:pBdr/>
        <w:ind w:firstLine="56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zh-TW" w:eastAsia="zh-TW"/>
        </w:rPr>
        <w:t>（一）遵循因材施教、个性化培养的理念，基于培养方案，与研究生共同制定培养计划。</w:t>
      </w:r>
    </w:p>
    <w:p>
      <w:pPr>
        <w:pStyle w:val="A"/>
        <w:pBdr/>
        <w:ind w:firstLine="56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zh-TW" w:eastAsia="zh-TW"/>
        </w:rPr>
        <w:t>（二）对研究生的思想状况、课程学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zh-TW"/>
        </w:rPr>
        <w:t>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zh-TW" w:eastAsia="zh-TW"/>
        </w:rPr>
        <w:t>论文进展等有关培养计划执行情况进行常态检查和指导，重视研究生培养过程中论文选题、资格考试、中期考核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zh-TW"/>
        </w:rPr>
        <w:t>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zh-TW" w:eastAsia="zh-TW"/>
        </w:rPr>
        <w:t>论文答辩等环节，保障培养质量。</w:t>
      </w:r>
    </w:p>
    <w:p>
      <w:pPr>
        <w:pStyle w:val="A"/>
        <w:pBdr/>
        <w:ind w:firstLine="56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zh-TW" w:eastAsia="zh-TW"/>
        </w:rPr>
        <w:t>（三）营造良好的学术氛围，鼓励研究生参加学术交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zh-TW"/>
        </w:rPr>
        <w:t>和实践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zh-TW" w:eastAsia="zh-TW"/>
        </w:rPr>
        <w:t>活动，尤其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zh-TW"/>
        </w:rPr>
        <w:t>应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zh-TW" w:eastAsia="zh-TW"/>
        </w:rPr>
        <w:t>支持研究生参加国际国内学术会议、短期访学等。</w:t>
      </w:r>
    </w:p>
    <w:p>
      <w:pPr>
        <w:pStyle w:val="A"/>
        <w:pBdr/>
        <w:ind w:firstLine="560"/>
        <w:rPr>
          <w:rFonts w:ascii="仿宋_GB2312;仿宋" w:hAnsi="仿宋_GB2312;仿宋" w:eastAsia="仿宋_GB2312;仿宋" w:cs="仿宋_GB2312;仿宋"/>
          <w:color w:val="000000"/>
          <w:sz w:val="28"/>
          <w:szCs w:val="28"/>
          <w:lang w:val="zh-TW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zh-TW" w:eastAsia="zh-TW"/>
        </w:rPr>
        <w:t>（四）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 w:eastAsia="zh-TW"/>
        </w:rPr>
        <w:t>对研究生进行学术道德、学术规范教育，对其学位论文研究和撰写过程予以指导，对学位论文是否由其独立完成进行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/>
        </w:rPr>
        <w:t>认真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 w:eastAsia="zh-TW"/>
        </w:rPr>
        <w:t>审查后方可同意提交；对研究生所撰写的学术论文、专利、报告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/>
        </w:rPr>
        <w:t>和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 w:eastAsia="zh-TW"/>
        </w:rPr>
        <w:t>设计等成果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 w:eastAsia="zh-TW"/>
        </w:rPr>
        <w:t>应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/>
        </w:rPr>
        <w:t>对其学术规范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 w:eastAsia="zh-TW"/>
        </w:rPr>
        <w:t>认真审查。</w:t>
      </w:r>
    </w:p>
    <w:p>
      <w:pPr>
        <w:pStyle w:val="A"/>
        <w:pBdr/>
        <w:ind w:firstLine="560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/>
        </w:rPr>
        <w:t>（五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zh-TW" w:eastAsia="zh-TW"/>
        </w:rPr>
        <w:t>关注研究生的思想教育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zh-TW"/>
        </w:rPr>
        <w:t>身心健康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zh-TW" w:eastAsia="zh-TW"/>
        </w:rPr>
        <w:t>，协助相关部门解决研究生生活、学业和就业等方面的问题。</w:t>
      </w:r>
    </w:p>
    <w:p>
      <w:pPr>
        <w:pStyle w:val="A"/>
        <w:pBdr/>
        <w:ind w:firstLine="562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val="zh-TW" w:eastAsia="zh-TW"/>
        </w:rPr>
        <w:t>第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val="zh-TW"/>
        </w:rPr>
        <w:t>六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val="zh-TW" w:eastAsia="zh-TW"/>
        </w:rPr>
        <w:t>条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val="zh-TW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zh-TW" w:eastAsia="zh-TW"/>
        </w:rPr>
        <w:t>导师在参与研究生招生工作的过程中，应当恪守公平、公正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zh-TW"/>
        </w:rPr>
        <w:t>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zh-TW" w:eastAsia="zh-TW"/>
        </w:rPr>
        <w:t>严格的原则，遵守直系亲属回避制度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zh-TW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zh-TW" w:eastAsia="zh-TW"/>
        </w:rPr>
        <w:t>坚持宁缺勿滥的质量意识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zh-TW"/>
        </w:rPr>
        <w:t>努力提高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zh-TW" w:eastAsia="zh-TW"/>
        </w:rPr>
        <w:t>研究生生源质量。</w:t>
      </w:r>
    </w:p>
    <w:p>
      <w:pPr>
        <w:pStyle w:val="A"/>
        <w:pBdr/>
        <w:ind w:firstLine="562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28"/>
          <w:szCs w:val="28"/>
          <w:lang w:val="zh-TW" w:eastAsia="zh-TW"/>
        </w:rPr>
        <w:t>第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28"/>
          <w:szCs w:val="28"/>
          <w:lang w:val="zh-TW"/>
        </w:rPr>
        <w:t>七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28"/>
          <w:szCs w:val="28"/>
          <w:lang w:val="zh-TW" w:eastAsia="zh-TW"/>
        </w:rPr>
        <w:t>条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28"/>
          <w:szCs w:val="28"/>
          <w:lang w:val="zh-TW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 w:eastAsia="zh-TW"/>
        </w:rPr>
        <w:t>导师应严格遵守学校有关研究生奖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/>
        </w:rPr>
        <w:t>助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 w:eastAsia="zh-TW"/>
        </w:rPr>
        <w:t>金发放的规定，按时向研究生发放奖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/>
        </w:rPr>
        <w:t>助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 w:eastAsia="zh-TW"/>
        </w:rPr>
        <w:t>金。</w:t>
      </w:r>
    </w:p>
    <w:p>
      <w:pPr>
        <w:pStyle w:val="Default"/>
        <w:pBdr/>
        <w:ind w:firstLine="560"/>
        <w:rPr>
          <w:rFonts w:ascii="仿宋_GB2312;仿宋" w:hAnsi="仿宋_GB2312;仿宋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 w:ascii="仿宋_GB2312;仿宋" w:hAnsi="仿宋_GB2312;仿宋"/>
          <w:color w:val="000000"/>
          <w:sz w:val="28"/>
          <w:szCs w:val="28"/>
        </w:rPr>
      </w:r>
    </w:p>
    <w:p>
      <w:pPr>
        <w:pStyle w:val="Default"/>
        <w:pBdr/>
        <w:jc w:val="center"/>
        <w:rPr>
          <w:rFonts w:ascii="仿宋_GB2312;仿宋" w:hAnsi="仿宋_GB2312;仿宋" w:eastAsia="仿宋_GB2312;仿宋" w:cs="Times New Roman"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28"/>
          <w:szCs w:val="28"/>
          <w:lang w:val="zh-TW" w:eastAsia="zh-TW"/>
        </w:rPr>
        <w:t>第四章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 w:eastAsia="zh-TW"/>
        </w:rPr>
        <w:t>　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28"/>
          <w:szCs w:val="28"/>
          <w:lang w:val="zh-TW" w:eastAsia="zh-TW"/>
        </w:rPr>
        <w:t>导师资格审核</w:t>
      </w:r>
    </w:p>
    <w:p>
      <w:pPr>
        <w:pStyle w:val="Default"/>
        <w:pBdr/>
        <w:ind w:firstLine="540"/>
        <w:rPr>
          <w:rFonts w:ascii="仿宋_GB2312;仿宋" w:hAnsi="仿宋_GB2312;仿宋" w:eastAsia="仿宋_GB2312;仿宋" w:cs="仿宋_GB2312;仿宋"/>
          <w:color w:val="000000"/>
          <w:sz w:val="28"/>
          <w:szCs w:val="28"/>
          <w:lang w:val="zh-TW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28"/>
          <w:szCs w:val="28"/>
          <w:lang w:val="zh-TW" w:eastAsia="zh-TW"/>
        </w:rPr>
        <w:t>第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28"/>
          <w:szCs w:val="28"/>
          <w:lang w:val="zh-TW"/>
        </w:rPr>
        <w:t>八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28"/>
          <w:szCs w:val="28"/>
          <w:lang w:val="zh-TW" w:eastAsia="zh-TW"/>
        </w:rPr>
        <w:t>条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28"/>
          <w:szCs w:val="28"/>
          <w:lang w:val="zh-TW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 w:eastAsia="zh-TW"/>
        </w:rPr>
        <w:t>建立导师招生资格动态审核机制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 w:eastAsia="zh-TW"/>
        </w:rPr>
        <w:t>学院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/>
        </w:rPr>
        <w:t>应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 w:eastAsia="zh-TW"/>
        </w:rPr>
        <w:t>在修订招生目录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/>
        </w:rPr>
        <w:t>时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 w:eastAsia="zh-TW"/>
        </w:rPr>
        <w:t>对符合条件的导师进行审核确认，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/>
        </w:rPr>
        <w:t>并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 w:eastAsia="zh-TW"/>
        </w:rPr>
        <w:t>将确认后的导师名单报研究生院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/>
        </w:rPr>
        <w:t>复核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 w:eastAsia="zh-TW"/>
        </w:rPr>
        <w:t>备案。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/>
        </w:rPr>
        <w:t>对于个别特殊情况，学院可在招生录取前补充确认并报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 w:eastAsia="zh-TW"/>
        </w:rPr>
        <w:t>研究生院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/>
        </w:rPr>
        <w:t>复核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 w:eastAsia="zh-TW"/>
        </w:rPr>
        <w:t>备案。</w:t>
      </w:r>
    </w:p>
    <w:p>
      <w:pPr>
        <w:pStyle w:val="Default"/>
        <w:pBdr/>
        <w:ind w:firstLine="540"/>
        <w:rPr>
          <w:rFonts w:ascii="仿宋_GB2312;仿宋" w:hAnsi="仿宋_GB2312;仿宋" w:eastAsia="仿宋_GB2312;仿宋" w:cs="Times New Roman"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28"/>
          <w:szCs w:val="28"/>
          <w:lang w:val="zh-TW" w:eastAsia="zh-TW"/>
        </w:rPr>
        <w:t>第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28"/>
          <w:szCs w:val="28"/>
          <w:lang w:val="zh-TW"/>
        </w:rPr>
        <w:t>九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28"/>
          <w:szCs w:val="28"/>
          <w:lang w:val="zh-TW" w:eastAsia="zh-TW"/>
        </w:rPr>
        <w:t>条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28"/>
          <w:szCs w:val="28"/>
          <w:lang w:val="zh-TW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 w:eastAsia="zh-TW"/>
        </w:rPr>
        <w:t>符合以下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/>
        </w:rPr>
        <w:t>基本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 w:eastAsia="zh-TW"/>
        </w:rPr>
        <w:t>条件的人员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/>
        </w:rPr>
        <w:t>方可申请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 w:eastAsia="zh-TW"/>
        </w:rPr>
        <w:t>导师资格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/>
        </w:rPr>
        <w:t>：</w:t>
      </w:r>
    </w:p>
    <w:p>
      <w:pPr>
        <w:pStyle w:val="Default"/>
        <w:pBdr/>
        <w:ind w:firstLine="538"/>
        <w:rPr>
          <w:rFonts w:ascii="仿宋_GB2312;仿宋" w:hAnsi="仿宋_GB2312;仿宋" w:eastAsia="仿宋_GB2312;仿宋" w:cs="Times New Roman"/>
          <w:color w:val="000000"/>
          <w:sz w:val="28"/>
          <w:szCs w:val="28"/>
          <w:lang w:val="zh-TW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 w:eastAsia="zh-TW"/>
        </w:rPr>
        <w:t>（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/>
        </w:rPr>
        <w:t>一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 w:eastAsia="zh-TW"/>
        </w:rPr>
        <w:t>）热爱教育事业，治学严谨，作风正派，具有高尚的学术道德和良好的学风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/>
        </w:rPr>
        <w:t>；</w:t>
      </w:r>
    </w:p>
    <w:p>
      <w:pPr>
        <w:pStyle w:val="Default"/>
        <w:pBdr/>
        <w:ind w:firstLine="538"/>
        <w:rPr>
          <w:rFonts w:ascii="仿宋_GB2312;仿宋" w:hAnsi="仿宋_GB2312;仿宋" w:eastAsia="仿宋_GB2312;仿宋" w:cs="Times New Roman"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 w:eastAsia="zh-TW"/>
        </w:rPr>
        <w:t>（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/>
        </w:rPr>
        <w:t>二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 w:eastAsia="zh-TW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/>
        </w:rPr>
        <w:t>本校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 w:eastAsia="zh-TW"/>
        </w:rPr>
        <w:t>在编在岗教师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zh-TW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/>
        </w:rPr>
        <w:t>包括与学校有三年以上聘用合同的教师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zh-TW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 w:eastAsia="zh-TW"/>
        </w:rPr>
        <w:t>，具有较高的学术水平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/>
        </w:rPr>
        <w:t>，指导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 w:eastAsia="zh-TW"/>
        </w:rPr>
        <w:t>博士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/>
        </w:rPr>
        <w:t>生的导师应具有博士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 w:eastAsia="zh-TW"/>
        </w:rPr>
        <w:t>学位；</w:t>
      </w:r>
    </w:p>
    <w:p>
      <w:pPr>
        <w:pStyle w:val="Default"/>
        <w:pBdr/>
        <w:ind w:firstLine="538"/>
        <w:rPr>
          <w:rFonts w:ascii="仿宋_GB2312;仿宋" w:hAnsi="仿宋_GB2312;仿宋" w:eastAsia="仿宋_GB2312;仿宋" w:cs="Times New Roman"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 w:eastAsia="zh-TW"/>
        </w:rPr>
        <w:t>（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/>
        </w:rPr>
        <w:t>三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 w:eastAsia="zh-TW"/>
        </w:rPr>
        <w:t>）身体健康，能够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/>
        </w:rPr>
        <w:t>胜任指导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 w:eastAsia="zh-TW"/>
        </w:rPr>
        <w:t>研究生从事科研的繁重任务；</w:t>
      </w:r>
    </w:p>
    <w:p>
      <w:pPr>
        <w:pStyle w:val="Default"/>
        <w:pBdr/>
        <w:tabs>
          <w:tab w:val="clear" w:pos="420"/>
          <w:tab w:val="left" w:pos="540" w:leader="none"/>
        </w:tabs>
        <w:ind w:firstLine="538"/>
        <w:rPr>
          <w:rFonts w:ascii="仿宋_GB2312;仿宋" w:hAnsi="仿宋_GB2312;仿宋" w:eastAsia="仿宋_GB2312;仿宋" w:cs="Times New Roman"/>
          <w:color w:val="000000"/>
          <w:sz w:val="28"/>
          <w:szCs w:val="28"/>
          <w:lang w:val="zh-TW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 w:eastAsia="zh-TW"/>
        </w:rPr>
        <w:t>（四）有较好的科研条件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/>
        </w:rPr>
        <w:t>和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 w:eastAsia="zh-TW"/>
        </w:rPr>
        <w:t>充足经费，能够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/>
        </w:rPr>
        <w:t>给研究生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 w:eastAsia="zh-TW"/>
        </w:rPr>
        <w:t>提供助研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/>
        </w:rPr>
        <w:t>岗位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 w:eastAsia="zh-TW"/>
        </w:rPr>
        <w:t>津贴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/>
        </w:rPr>
        <w:t>等应由导师负担的各种费用，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 w:eastAsia="zh-TW"/>
        </w:rPr>
        <w:t>能够保障研究生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/>
        </w:rPr>
        <w:t>正常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 w:eastAsia="zh-TW"/>
        </w:rPr>
        <w:t>开展科研工作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/>
        </w:rPr>
        <w:t>；</w:t>
      </w:r>
    </w:p>
    <w:p>
      <w:pPr>
        <w:pStyle w:val="Default"/>
        <w:pBdr/>
        <w:tabs>
          <w:tab w:val="clear" w:pos="420"/>
          <w:tab w:val="left" w:pos="540" w:leader="none"/>
        </w:tabs>
        <w:ind w:firstLine="538"/>
        <w:rPr>
          <w:rFonts w:ascii="仿宋_GB2312;仿宋" w:hAnsi="仿宋_GB2312;仿宋" w:eastAsia="仿宋_GB2312;仿宋" w:cs="Times New Roman"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 w:eastAsia="zh-TW"/>
        </w:rPr>
        <w:t>（五）招生时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 w:eastAsia="zh-TW"/>
        </w:rPr>
        <w:t>离学校规定的退休年龄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/>
        </w:rPr>
        <w:t>一般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 w:eastAsia="zh-TW"/>
        </w:rPr>
        <w:t>不少于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/>
        </w:rPr>
        <w:t>三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 w:eastAsia="zh-TW"/>
        </w:rPr>
        <w:t>年。</w:t>
      </w:r>
    </w:p>
    <w:p>
      <w:pPr>
        <w:pStyle w:val="Default"/>
        <w:pBdr/>
        <w:ind w:firstLine="562"/>
        <w:rPr>
          <w:rFonts w:ascii="仿宋_GB2312;仿宋" w:hAnsi="仿宋_GB2312;仿宋" w:eastAsia="仿宋_GB2312;仿宋" w:cs="Times New Roman"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28"/>
          <w:szCs w:val="28"/>
          <w:lang w:val="zh-TW" w:eastAsia="zh-TW"/>
        </w:rPr>
        <w:t>第十条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28"/>
          <w:szCs w:val="28"/>
          <w:lang w:val="zh-TW"/>
        </w:rPr>
        <w:t xml:space="preserve"> </w:t>
      </w: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  <w:lang w:val="zh-TW"/>
        </w:rPr>
        <w:t>各学院应根据上述基本条件制定本院的导师任职条件和审核办法，经学校审核同意后执行。</w:t>
      </w:r>
    </w:p>
    <w:p>
      <w:pPr>
        <w:pStyle w:val="Default"/>
        <w:pBdr/>
        <w:ind w:firstLine="562"/>
        <w:rPr>
          <w:rFonts w:ascii="仿宋_GB2312;仿宋" w:hAnsi="仿宋_GB2312;仿宋" w:eastAsia="仿宋_GB2312;仿宋" w:cs="仿宋_GB2312;仿宋"/>
          <w:color w:val="000000"/>
          <w:sz w:val="28"/>
          <w:szCs w:val="28"/>
          <w:lang w:val="zh-TW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28"/>
          <w:szCs w:val="28"/>
          <w:lang w:val="zh-TW" w:eastAsia="zh-TW"/>
        </w:rPr>
        <w:t>第十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28"/>
          <w:szCs w:val="28"/>
          <w:lang w:val="zh-TW"/>
        </w:rPr>
        <w:t>一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28"/>
          <w:szCs w:val="28"/>
          <w:lang w:val="zh-TW" w:eastAsia="zh-TW"/>
        </w:rPr>
        <w:t>条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28"/>
          <w:szCs w:val="28"/>
          <w:lang w:val="zh-TW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 w:eastAsia="zh-TW"/>
        </w:rPr>
        <w:t>研究生院每年对各学院所上报的导师情况进行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/>
        </w:rPr>
        <w:t>复核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 w:eastAsia="zh-TW"/>
        </w:rPr>
        <w:t>。对不符合本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/>
        </w:rPr>
        <w:t>办法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 w:eastAsia="zh-TW"/>
        </w:rPr>
        <w:t>的导师，取消其招生资格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 w:eastAsia="zh-TW"/>
        </w:rPr>
        <w:t>适当减少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/>
        </w:rPr>
        <w:t>该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 w:eastAsia="zh-TW"/>
        </w:rPr>
        <w:t>学院下一年度的招生名额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/>
        </w:rPr>
        <w:t>，并在全校范围内进行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 w:eastAsia="zh-TW"/>
        </w:rPr>
        <w:t>通报批评。</w:t>
      </w:r>
    </w:p>
    <w:p>
      <w:pPr>
        <w:pStyle w:val="Default"/>
        <w:pBdr/>
        <w:ind w:firstLine="562"/>
        <w:rPr>
          <w:rFonts w:ascii="仿宋_GB2312;仿宋" w:hAnsi="仿宋_GB2312;仿宋" w:eastAsia="仿宋_GB2312;仿宋" w:cs="Times New Roman"/>
          <w:color w:val="000000"/>
          <w:sz w:val="28"/>
          <w:szCs w:val="28"/>
          <w:lang w:val="zh-TW"/>
        </w:rPr>
      </w:pPr>
      <w:r>
        <w:rPr>
          <w:rFonts w:eastAsia="仿宋_GB2312;仿宋" w:cs="Times New Roman" w:ascii="仿宋_GB2312;仿宋" w:hAnsi="仿宋_GB2312;仿宋"/>
          <w:color w:val="000000"/>
          <w:sz w:val="28"/>
          <w:szCs w:val="28"/>
          <w:lang w:val="zh-TW"/>
        </w:rPr>
      </w:r>
    </w:p>
    <w:p>
      <w:pPr>
        <w:pStyle w:val="Default"/>
        <w:pBdr/>
        <w:ind w:firstLine="3078"/>
        <w:rPr>
          <w:rFonts w:ascii="仿宋_GB2312;仿宋" w:hAnsi="仿宋_GB2312;仿宋" w:eastAsia="仿宋_GB2312;仿宋" w:cs="Times New Roman"/>
          <w:b/>
          <w:b/>
          <w:bCs/>
          <w:color w:val="000000"/>
          <w:sz w:val="28"/>
          <w:szCs w:val="28"/>
          <w:lang w:val="zh-TW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28"/>
          <w:szCs w:val="28"/>
          <w:lang w:val="zh-TW" w:eastAsia="zh-TW"/>
        </w:rPr>
        <w:t>第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28"/>
          <w:szCs w:val="28"/>
          <w:lang w:val="zh-TW"/>
        </w:rPr>
        <w:t>五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28"/>
          <w:szCs w:val="28"/>
          <w:lang w:val="zh-TW" w:eastAsia="zh-TW"/>
        </w:rPr>
        <w:t>章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 w:eastAsia="zh-TW"/>
        </w:rPr>
        <w:t>　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28"/>
          <w:szCs w:val="28"/>
          <w:lang w:val="zh-TW" w:eastAsia="zh-TW"/>
        </w:rPr>
        <w:t>导师资格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28"/>
          <w:szCs w:val="28"/>
          <w:lang w:val="zh-TW"/>
        </w:rPr>
        <w:t>异动</w:t>
      </w:r>
    </w:p>
    <w:p>
      <w:pPr>
        <w:pStyle w:val="Default"/>
        <w:pBdr/>
        <w:ind w:firstLine="562"/>
        <w:rPr>
          <w:rFonts w:ascii="仿宋_GB2312;仿宋" w:hAnsi="仿宋_GB2312;仿宋" w:eastAsia="仿宋_GB2312;仿宋" w:cs="Times New Roman"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28"/>
          <w:szCs w:val="28"/>
          <w:lang w:val="zh-TW" w:eastAsia="zh-TW"/>
        </w:rPr>
        <w:t>第十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28"/>
          <w:szCs w:val="28"/>
          <w:lang w:val="zh-TW"/>
        </w:rPr>
        <w:t>二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28"/>
          <w:szCs w:val="28"/>
          <w:lang w:val="zh-TW" w:eastAsia="zh-TW"/>
        </w:rPr>
        <w:t>条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28"/>
          <w:szCs w:val="28"/>
          <w:lang w:val="zh-TW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 w:eastAsia="zh-TW"/>
        </w:rPr>
        <w:t>导师出现以下任一情形的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/>
        </w:rPr>
        <w:t>，研究生院将取消其研究生指导教师资格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 w:eastAsia="zh-TW"/>
        </w:rPr>
        <w:t>。</w:t>
      </w:r>
    </w:p>
    <w:p>
      <w:pPr>
        <w:pStyle w:val="Default"/>
        <w:pBdr/>
        <w:ind w:firstLine="560"/>
        <w:rPr/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/>
        </w:rPr>
        <w:t>（一）因师德问题产生不良影响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 w:eastAsia="zh-TW"/>
        </w:rPr>
        <w:t>的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/>
        </w:rPr>
        <w:t>。诸如：损害国家利益，损害学生和学校合法权益的行为；在教育教学、指导研究生的过程中有违背党的路线方针政策的言行；违规使用科研经费以及滥用学术资源和学术影响；影响正常教育教学工作的兼职兼薪行为；在招生、考试、学生推优、保研等工作中徇私舞弊；索要或收受学生及家长礼品、礼金、有价证券、支付凭证等财务；对学生实施性骚扰或与学生发生不正当关系等。</w:t>
      </w:r>
    </w:p>
    <w:p>
      <w:pPr>
        <w:pStyle w:val="Default"/>
        <w:pBdr/>
        <w:ind w:firstLine="560"/>
        <w:rPr>
          <w:rFonts w:ascii="仿宋_GB2312;仿宋" w:hAnsi="仿宋_GB2312;仿宋" w:eastAsia="仿宋_GB2312;仿宋" w:cs="仿宋_GB2312;仿宋"/>
          <w:color w:val="000000"/>
          <w:sz w:val="28"/>
          <w:szCs w:val="28"/>
          <w:lang w:val="zh-TW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/>
        </w:rPr>
        <w:t>（二）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 w:eastAsia="zh-TW"/>
        </w:rPr>
        <w:t>导师本人出现学术不端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/>
        </w:rPr>
        <w:t>或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 w:eastAsia="zh-TW"/>
        </w:rPr>
        <w:t>学术作假情形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/>
        </w:rPr>
        <w:t>。</w:t>
      </w:r>
    </w:p>
    <w:p>
      <w:pPr>
        <w:pStyle w:val="Default"/>
        <w:pBdr/>
        <w:ind w:firstLine="560"/>
        <w:rPr>
          <w:rFonts w:ascii="仿宋_GB2312;仿宋" w:hAnsi="仿宋_GB2312;仿宋" w:eastAsia="仿宋_GB2312;仿宋" w:cs="Times New Roman"/>
          <w:color w:val="000000"/>
          <w:sz w:val="28"/>
          <w:szCs w:val="28"/>
          <w:lang w:val="zh-TW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/>
        </w:rPr>
        <w:t>（三）导师出现其他严重违纪违规行为的，或其他不能履行岗位职责的情况。</w:t>
      </w:r>
    </w:p>
    <w:p>
      <w:pPr>
        <w:pStyle w:val="Default"/>
        <w:pBdr/>
        <w:ind w:firstLine="562"/>
        <w:rPr>
          <w:rFonts w:ascii="仿宋_GB2312;仿宋" w:hAnsi="仿宋_GB2312;仿宋" w:eastAsia="仿宋_GB2312;仿宋" w:cs="仿宋_GB2312;仿宋"/>
          <w:color w:val="000000"/>
          <w:sz w:val="28"/>
          <w:szCs w:val="28"/>
          <w:lang w:val="zh-TW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28"/>
          <w:szCs w:val="28"/>
          <w:lang w:val="zh-TW" w:eastAsia="zh-TW"/>
        </w:rPr>
        <w:t>第十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28"/>
          <w:szCs w:val="28"/>
          <w:lang w:val="zh-TW"/>
        </w:rPr>
        <w:t>三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28"/>
          <w:szCs w:val="28"/>
          <w:lang w:val="zh-TW" w:eastAsia="zh-TW"/>
        </w:rPr>
        <w:t>条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28"/>
          <w:szCs w:val="28"/>
          <w:lang w:val="zh-TW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 w:eastAsia="zh-TW"/>
        </w:rPr>
        <w:t>导师出现以下任一情形的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/>
        </w:rPr>
        <w:t>，视情节轻重，研究生院将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 w:eastAsia="zh-TW"/>
        </w:rPr>
        <w:t>对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/>
        </w:rPr>
        <w:t>其进行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 w:eastAsia="zh-TW"/>
        </w:rPr>
        <w:t>全校通报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 w:eastAsia="zh-TW"/>
        </w:rPr>
        <w:t>暂停招收研究生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1-3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 w:eastAsia="zh-TW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 w:eastAsia="zh-TW"/>
        </w:rPr>
        <w:t>在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 w:eastAsia="zh-TW"/>
        </w:rPr>
        <w:t>年内不得担任学院学位评定分委员会或校学位评定委员会委员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/>
        </w:rPr>
        <w:t>，直至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 w:eastAsia="zh-TW"/>
        </w:rPr>
        <w:t>取消其招收研究生资格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/>
        </w:rPr>
        <w:t>的处理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 w:eastAsia="zh-TW"/>
        </w:rPr>
        <w:t>。</w:t>
      </w:r>
    </w:p>
    <w:p>
      <w:pPr>
        <w:pStyle w:val="Default"/>
        <w:pBdr/>
        <w:ind w:firstLine="560"/>
        <w:rPr>
          <w:rFonts w:ascii="仿宋_GB2312;仿宋" w:hAnsi="仿宋_GB2312;仿宋" w:eastAsia="仿宋_GB2312;仿宋" w:cs="Times New Roman"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/>
        </w:rPr>
        <w:t>（一）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未履行学术道德和学术规范教育、论文指导和审查把关等职责，所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 w:eastAsia="zh-TW"/>
        </w:rPr>
        <w:t>指导的研究生出现学术作假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/>
        </w:rPr>
        <w:t>或学术不端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 w:eastAsia="zh-TW"/>
        </w:rPr>
        <w:t>情形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/>
        </w:rPr>
        <w:t>。</w:t>
      </w:r>
    </w:p>
    <w:p>
      <w:pPr>
        <w:pStyle w:val="Default"/>
        <w:pBdr/>
        <w:ind w:firstLine="560"/>
        <w:rPr/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（二）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 w:eastAsia="zh-TW"/>
        </w:rPr>
        <w:t>指导的学位论文或毕业论文被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/>
        </w:rPr>
        <w:t>国务院学位办、陕西省学位委员会或学校抽检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 w:eastAsia="zh-TW"/>
        </w:rPr>
        <w:t>认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/>
        </w:rPr>
        <w:t>定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 w:eastAsia="zh-TW"/>
        </w:rPr>
        <w:t>存在问题的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/>
        </w:rPr>
        <w:t>。</w:t>
      </w:r>
    </w:p>
    <w:p>
      <w:pPr>
        <w:pStyle w:val="Default"/>
        <w:pBdr/>
        <w:ind w:left="560" w:hanging="0"/>
        <w:rPr>
          <w:rFonts w:ascii="仿宋_GB2312;仿宋" w:hAnsi="仿宋_GB2312;仿宋" w:eastAsia="仿宋_GB2312;仿宋" w:cs="仿宋_GB2312;仿宋"/>
          <w:color w:val="000000"/>
          <w:sz w:val="28"/>
          <w:szCs w:val="28"/>
          <w:lang w:val="zh-TW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/>
        </w:rPr>
        <w:t>（三）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 w:eastAsia="zh-TW"/>
        </w:rPr>
        <w:t>未按照学校规定给研究生提供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/>
        </w:rPr>
        <w:t>奖助金。</w:t>
      </w:r>
    </w:p>
    <w:p>
      <w:pPr>
        <w:pStyle w:val="Default"/>
        <w:pBdr/>
        <w:ind w:firstLine="560"/>
        <w:rPr/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（四）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 w:eastAsia="zh-TW"/>
        </w:rPr>
        <w:t>指导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/>
        </w:rPr>
        <w:t>的研究生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 w:eastAsia="zh-TW"/>
        </w:rPr>
        <w:t>的学位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/>
        </w:rPr>
        <w:t>申请五年内累计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zh-TW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/>
        </w:rPr>
        <w:t>人次未通过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 w:eastAsia="zh-TW"/>
        </w:rPr>
        <w:t>校学位委员会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zh-TW"/>
        </w:rPr>
        <w:t>审议。</w:t>
      </w:r>
    </w:p>
    <w:p>
      <w:pPr>
        <w:pStyle w:val="Default"/>
        <w:pBdr/>
        <w:ind w:firstLine="560"/>
        <w:rPr>
          <w:rFonts w:ascii="仿宋_GB2312;仿宋" w:hAnsi="仿宋_GB2312;仿宋" w:eastAsia="仿宋_GB2312;仿宋" w:cs="Times New Roman"/>
          <w:color w:val="000000"/>
          <w:sz w:val="28"/>
          <w:szCs w:val="28"/>
          <w:lang w:val="zh-TW"/>
        </w:rPr>
      </w:pPr>
      <w:r>
        <w:rPr>
          <w:rFonts w:eastAsia="仿宋_GB2312;仿宋" w:cs="Times New Roman" w:ascii="仿宋_GB2312;仿宋" w:hAnsi="仿宋_GB2312;仿宋"/>
          <w:color w:val="000000"/>
          <w:sz w:val="28"/>
          <w:szCs w:val="28"/>
          <w:lang w:val="zh-TW"/>
        </w:rPr>
      </w:r>
    </w:p>
    <w:p>
      <w:pPr>
        <w:pStyle w:val="Default"/>
        <w:pBdr/>
        <w:jc w:val="center"/>
        <w:rPr>
          <w:rFonts w:ascii="仿宋_GB2312;仿宋" w:hAnsi="仿宋_GB2312;仿宋" w:eastAsia="仿宋_GB2312;仿宋" w:cs="Times New Roman"/>
          <w:b/>
          <w:b/>
          <w:bCs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28"/>
          <w:szCs w:val="28"/>
          <w:lang w:val="zh-TW" w:eastAsia="zh-TW"/>
        </w:rPr>
        <w:t>第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28"/>
          <w:szCs w:val="28"/>
          <w:lang w:val="zh-TW"/>
        </w:rPr>
        <w:t>六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28"/>
          <w:szCs w:val="28"/>
          <w:lang w:val="zh-TW" w:eastAsia="zh-TW"/>
        </w:rPr>
        <w:t>章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28"/>
          <w:szCs w:val="28"/>
          <w:lang w:val="zh-TW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28"/>
          <w:szCs w:val="28"/>
          <w:lang w:val="zh-TW" w:eastAsia="zh-TW"/>
        </w:rPr>
        <w:t>其他</w:t>
      </w:r>
    </w:p>
    <w:p>
      <w:pPr>
        <w:pStyle w:val="A"/>
        <w:pBdr/>
        <w:ind w:firstLine="551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val="zh-TW" w:eastAsia="zh-TW"/>
        </w:rPr>
        <w:t>第十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val="zh-TW"/>
        </w:rPr>
        <w:t>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val="zh-TW" w:eastAsia="zh-TW"/>
        </w:rPr>
        <w:t>条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val="zh-TW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zh-TW" w:eastAsia="zh-TW"/>
        </w:rPr>
        <w:t>本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zh-TW"/>
        </w:rPr>
        <w:t>办法经校学位评定委员会会议审议通过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zh-TW" w:eastAsia="zh-TW"/>
        </w:rPr>
        <w:t>由研究生院负责解释。</w:t>
      </w:r>
    </w:p>
    <w:p>
      <w:pPr>
        <w:pStyle w:val="A"/>
        <w:pBdr/>
        <w:ind w:firstLine="562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val="zh-TW" w:eastAsia="zh-TW"/>
        </w:rPr>
        <w:t>第十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val="zh-TW"/>
        </w:rPr>
        <w:t>五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  <w:lang w:val="zh-TW" w:eastAsia="zh-TW"/>
        </w:rPr>
        <w:t>条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zh-TW" w:eastAsia="zh-TW"/>
        </w:rPr>
        <w:t>　本办法自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zh-TW"/>
        </w:rPr>
        <w:t>201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zh-TW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zh-TW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zh-TW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zh-TW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zh-TW" w:eastAsia="zh-TW"/>
        </w:rPr>
        <w:t>日起施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zh-TW"/>
        </w:rPr>
        <w:t>，</w:t>
      </w:r>
      <w:r>
        <w:rPr>
          <w:rFonts w:ascii="仿宋_GB2312;仿宋" w:hAnsi="仿宋_GB2312;仿宋" w:cs="仿宋" w:eastAsia="仿宋_GB2312;仿宋"/>
          <w:bCs/>
          <w:kern w:val="0"/>
          <w:sz w:val="28"/>
          <w:szCs w:val="28"/>
        </w:rPr>
        <w:t>《西安交通大学博士研究生指导教师资格审核办法》（西交研〔</w:t>
      </w:r>
      <w:r>
        <w:rPr>
          <w:rFonts w:eastAsia="仿宋_GB2312;仿宋" w:cs="仿宋" w:ascii="仿宋_GB2312;仿宋" w:hAnsi="仿宋_GB2312;仿宋"/>
          <w:bCs/>
          <w:kern w:val="0"/>
          <w:sz w:val="28"/>
          <w:szCs w:val="28"/>
        </w:rPr>
        <w:t>2005</w:t>
      </w:r>
      <w:r>
        <w:rPr>
          <w:rFonts w:ascii="仿宋_GB2312;仿宋" w:hAnsi="仿宋_GB2312;仿宋" w:cs="仿宋" w:eastAsia="仿宋_GB2312;仿宋"/>
          <w:bCs/>
          <w:kern w:val="0"/>
          <w:sz w:val="28"/>
          <w:szCs w:val="28"/>
        </w:rPr>
        <w:t>〕</w:t>
      </w:r>
      <w:r>
        <w:rPr>
          <w:rFonts w:eastAsia="仿宋_GB2312;仿宋" w:cs="仿宋" w:ascii="仿宋_GB2312;仿宋" w:hAnsi="仿宋_GB2312;仿宋"/>
          <w:bCs/>
          <w:kern w:val="0"/>
          <w:sz w:val="28"/>
          <w:szCs w:val="28"/>
        </w:rPr>
        <w:t>120</w:t>
      </w:r>
      <w:r>
        <w:rPr>
          <w:rFonts w:ascii="仿宋_GB2312;仿宋" w:hAnsi="仿宋_GB2312;仿宋" w:cs="仿宋" w:eastAsia="仿宋_GB2312;仿宋"/>
          <w:bCs/>
          <w:kern w:val="0"/>
          <w:sz w:val="28"/>
          <w:szCs w:val="28"/>
        </w:rPr>
        <w:t>号）同时废止。其他有关文件规定与本办法不一致的，以本办法为准。</w:t>
      </w:r>
    </w:p>
    <w:p>
      <w:pPr>
        <w:pStyle w:val="Default"/>
        <w:pBdr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</w:r>
    </w:p>
    <w:p>
      <w:pPr>
        <w:pStyle w:val="Default"/>
        <w:pBdr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</w:r>
    </w:p>
    <w:p>
      <w:pPr>
        <w:pStyle w:val="Default"/>
        <w:pBdr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                              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西安交通大学研究生院</w:t>
      </w:r>
    </w:p>
    <w:p>
      <w:pPr>
        <w:pStyle w:val="Default"/>
        <w:pBdr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                            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二〇一四年十二月三十一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angSong">
    <w:altName w:val="Times New Roman"/>
    <w:charset w:val="00"/>
    <w:family w:val="roma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正文 A"/>
    <w:qFormat/>
    <w:pPr>
      <w:widowControl w:val="false"/>
      <w:pBdr/>
      <w:bidi w:val="0"/>
      <w:jc w:val="both"/>
    </w:pPr>
    <w:rPr>
      <w:rFonts w:ascii="Times New Roman" w:hAnsi="Times New Roman" w:eastAsia="Times New Roman" w:cs="Arial Unicode MS"/>
      <w:color w:val="000000"/>
      <w:kern w:val="2"/>
      <w:sz w:val="21"/>
      <w:szCs w:val="21"/>
      <w:lang w:val="en-US" w:eastAsia="zh-CN" w:bidi="ar-SA"/>
    </w:rPr>
  </w:style>
  <w:style w:type="paragraph" w:styleId="Default">
    <w:name w:val="Default"/>
    <w:qFormat/>
    <w:pPr>
      <w:widowControl w:val="false"/>
      <w:pBdr/>
      <w:bidi w:val="0"/>
      <w:jc w:val="both"/>
    </w:pPr>
    <w:rPr>
      <w:rFonts w:ascii="FangSong;Times New Roman" w:hAnsi="FangSong;Times New Roman" w:eastAsia="宋体;SimSun" w:cs="FangSong;Times New Roma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7:15:00Z</dcterms:created>
  <dc:creator>史田野</dc:creator>
  <dc:description/>
  <cp:keywords/>
  <dc:language>en-US</dc:language>
  <cp:lastModifiedBy>Windows 用户</cp:lastModifiedBy>
  <dcterms:modified xsi:type="dcterms:W3CDTF">2015-05-06T02:45:00Z</dcterms:modified>
  <cp:revision>4</cp:revision>
  <dc:subject/>
  <dc:title/>
</cp:coreProperties>
</file>